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Ш ----------------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  ЈАНУАР  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225" w:leader="none"/>
          <w:tab w:val="left" w:pos="5400" w:leader="none"/>
        </w:tabs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</w:rPr>
        <w:t xml:space="preserve"> Српски језик                   Предметни наставник:             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lang w:val="sr-Latn-C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145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680"/>
        <w:gridCol w:w="3240"/>
        <w:gridCol w:w="1746"/>
        <w:gridCol w:w="1460"/>
        <w:gridCol w:w="1282"/>
        <w:gridCol w:w="1179"/>
        <w:gridCol w:w="1179"/>
        <w:gridCol w:w="1870"/>
      </w:tblGrid>
      <w:tr>
        <w:trPr>
          <w:trHeight w:val="6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10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ли смо слова – дикта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2.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учили смо слова – састављамо и пишемо  реченице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2.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З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Чч–Љ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– дик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Јабука“, Драган Лук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рећа“, Дубравка Угреш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Ц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д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 по слик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вети Сава и ђаци“, Народна прич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Ћћ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Њњ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>: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9:16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19:29:00Z</dcterms:modified>
  <cp:revision>12</cp:revision>
  <dc:subject/>
  <dc:title>                                                                  ОШ  ,,СВЕТИ САВА"   БЕОГРАД</dc:title>
</cp:coreProperties>
</file>